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0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zbudowa ulicy Kraszewskiego na odcinku od ulicy Traugutta do ulicy Okrężnej wraz z infrastrukturą towarzysząc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11-18T13:42:00Z</cp:lastPrinted>
  <dcterms:modified xsi:type="dcterms:W3CDTF">2020-05-15T09:05:00Z</dcterms:modified>
  <cp:revision>50</cp:revision>
  <dc:subject/>
  <dc:title>O F E R T A</dc:title>
</cp:coreProperties>
</file>